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lang w:val="es-MX"/>
        </w:rPr>
      </w:pPr>
      <w:r>
        <w:rPr>
          <w:rFonts w:eastAsia="Arial" w:cs="Arial" w:ascii="Arial" w:hAnsi="Arial"/>
          <w:b/>
          <w:bCs/>
          <w:lang w:val="es-MX"/>
        </w:rPr>
        <w:t>Breve historia de la criptografía</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Existen dos distribuciones del kernel de Linux.  una es la de E.U.A. que emplea criptografía débil, y otra la internacional, que emplea criptografía fuerte.</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La práctica totalidad de las distribuciones emplea las versiones de criptografía débil; las únicas que tenemos la seguridad de que emplean criptografía fuerte son Conectiva si se compra en Brasil o PPP en México.  HispaFuentes, en España, trae el GPG, pero está esperando a que la ley lo permita para incorporar sistemáticamente criptografía fuerte.</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A pesar de que desde 1999 se ha suavizado un poco la legislación norteamericana, los parches para dotar al kernel de Linux para soporte de criptografía fuertes estan disponibles en http://www.kerneli.org</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Este servidor está localizado físicamente en Noriega, de manera que puede descargarse libremente.  Las extensiones criptográficas se distribuyen como parches  Si nuestra distribución Linux no las trae, debemos ir a este servidor y descargar el parche para nuestra versión de kernel y hacer:</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zcat camino/patch-int-a.b.c.d.gz | patch  -p1</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desde el directorio donde esté instalado Linux.</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En 1976, un criptógrafo y activista de los derechos humanos, Whitfield Diffie, y un ineniero, Martín Hellman, plantean la base teórica de los métodos de clave pública, de los que hablamos al principio del artículo.</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Su método de intercambio de claves, el DH - las iniciales de ambos, aún se usa para intercambio de claves.</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En 1977 Ron Rivest, Adi Shamir y Len Adleman -los tres en el MIT- desarrollan un sistema de clave pública mejor: el RSA.  La NSA recomienda al MIT no hacer públicos los descubrimientos de estos tres cinetíficos, pero Adi Shamir decide volver a asu país, Israel, a trabajar en el Instituto Weitzmann y el MIT parece que no entiende exactamente las recomendaciones de la NSA y publican el método en el artículo del Scientific American de julio 1977, fitulado New Directions in Cryptography.</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Si esto no gustó en las oficinas de la NSA, menos todavía cuando lo publicaron de nuevo en el Communications of ACM en febrero de 1978, volúmen 21, número 2, páginas 120-126.  Después patentaron el método, no se sabe si por la presión de la NSA o a pesar de ella.  Años más tarde, en Zurich, Xuejia Lai y James Massey desarrollan el IDEA, un algoritmo de clave simétrica de interés para PGP.</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En 1991 el gobierno de E.U. introduce una nueva ley: la famosa "1991 Senate Bill 266", que obliga por ley a instalar una puerta trasera en todos los programas de criptografía.  Aquí Zimmermann se cansa y decide, en un alarde de quijotismo, desarrollar el PGP.</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Para ello usa los criptosistemas de clave pública, que habían empleado años antes algunos estudiantes iraquíes de intercambio en los E.U. para realizar criptosistemas para el ejército de su país.</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Recordemos que en aquella época, Irak era un aliado más o menos secreto d elos norteamericanos, mientras aquellos luchaban contra Irán.  Por ello, la creación de herramientas de criptografía de clave pública y su exportación, que en el último caso no generó problemas, para Zimmermann fue un martirio de años.</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Primero, el MIT puso una demanda contra Zimmermann por infringir la patente del RSA.  De nada valió que en la licencia del PGP se pidiera contactar al usuario con los propietarios del algoritmo para negociar los derechos de uso.  Llegaron pronto a un acuerdo y en el futuro el MIT apoyaría a Zimmermann cuando las cosas se le pusieran difíciles con la NSA.  Después, cuando el PGP se popularizó, la NSA comenzó a no tener tan fácil leer el correo.  Ahí el gobierno estadounidense comenzó a considerar haber desarrollado el PGP un crimen gravísimo e interpuso una demanda contra Zimmermann.  Las penas eran duras: tráfico de armas.  Estas penas podían llegar hasta los 10 años de cárcel y hasta 1,000,000 de dólares.</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Fué la época de la campaña de lazos amarillos por la liberación de Zimmermann y el fondo para pagar su defensa contra el gobierno de E.U.  De nada sirvió que en la licencia se avisara de que la exportación no era legal, que no se hiciera, ni que el uso del PGP en muchos países era ilegal, pudiendo ser castigado con la muerte.</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Simultáneamente, el MIT se convirtió en el principal distribuidor y apoyo del PGP dentro de E.U., así como ayudó a sacar el PGP de forma legal del país.  Esto le valió varias batallas legales con las distintas empresas propietarias de los algoritmos.  El MIT y Zimmermann publicaron un libro, PGP Source Doce and Internals, con todo el código fuente del PGP, con una fuente fácil de reconocer por OCR y los número de página en el formato /* */ para que no molestasen.  Cada vez que salía una nueva versión, alguien tomaba el libro, lo sacaba del país y lo digitalizaba entero, pasándolo despue´s por un OCR y enlazándolo con una biblioteca de RSA libre.</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De aquí salen las famosas versiones del PGP  don denomiación PGPi.  Finalmente, en la actualidad, Zimmermann vuelve a estar libre de todo cargo, ya como una leyenda dentro de Internet y ahora vuelve a la carga con el PGPphone.</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Por otro lado, Stallman ha apoyado siempre activamente las libertades en la red.  Por ello, no es raro el surgimiento del GPG.  Este es la versión de GNU del PGP.  Libre de algoritmos propietarios, desarrollado ínteggramente fuera de E.U. para evitar problemas legales y almacenado en sites situados en países donde la criptografía y su exportación es legal, aunque compatible con el PGP.</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La interfaz del GPG, como la del PGP, es tremendamente compleja para el principiante.  La página del manual es un conjunto de instrucciones conciso, claro para el que ya sabe usar el GPG, pero ardua para el que empieza.</w:t>
      </w:r>
    </w:p>
    <w:p>
      <w:pPr>
        <w:pStyle w:val="Normal"/>
        <w:rPr>
          <w:rFonts w:ascii="Arial" w:hAnsi="Arial" w:eastAsia="Arial" w:cs="Arial"/>
          <w:lang w:val="es-MX"/>
        </w:rPr>
      </w:pPr>
      <w:r>
        <w:rPr>
          <w:rFonts w:eastAsia="Arial" w:cs="Arial" w:ascii="Arial" w:hAnsi="Arial"/>
          <w:lang w:val="es-MX"/>
        </w:rPr>
      </w:r>
    </w:p>
    <w:p>
      <w:pPr>
        <w:pStyle w:val="Normal"/>
        <w:jc w:val="right"/>
        <w:rPr>
          <w:rFonts w:ascii="Arial" w:hAnsi="Arial" w:eastAsia="Arial" w:cs="Arial"/>
          <w:lang w:val="es-MX"/>
        </w:rPr>
      </w:pPr>
      <w:r>
        <w:rPr>
          <w:rFonts w:eastAsia="Arial" w:cs="Arial" w:ascii="Arial" w:hAnsi="Arial"/>
          <w:lang w:val="es-MX"/>
        </w:rPr>
        <w:t>Tomado de la revista:</w:t>
      </w:r>
    </w:p>
    <w:p>
      <w:pPr>
        <w:pStyle w:val="Normal"/>
        <w:jc w:val="right"/>
        <w:rPr>
          <w:rFonts w:ascii="Arial" w:hAnsi="Arial" w:eastAsia="Arial" w:cs="Arial"/>
          <w:lang w:val="es-MX"/>
        </w:rPr>
      </w:pPr>
      <w:r>
        <w:rPr>
          <w:rFonts w:eastAsia="Arial" w:cs="Arial" w:ascii="Arial" w:hAnsi="Arial"/>
          <w:lang w:val="es-MX"/>
        </w:rPr>
        <w:t>Solo Linux, Número 14, segunda époc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