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Verdana" w:hAnsi="Verdana" w:cs="Verdana"/>
          <w:lang w:val="es-MX"/>
        </w:rPr>
      </w:pPr>
      <w:r>
        <w:rPr>
          <w:rFonts w:cs="Verdana" w:ascii="Verdana" w:hAnsi="Verdana"/>
          <w:lang w:val="es-MX"/>
        </w:rPr>
        <w:t>Criptografía Aplicada (Applied Cryptography)</w:t>
      </w:r>
    </w:p>
    <w:p>
      <w:pPr>
        <w:pStyle w:val="Normal"/>
        <w:jc w:val="both"/>
        <w:rPr/>
      </w:pPr>
      <w:r>
        <w:rPr>
          <w:rStyle w:val="StrongEmphasis"/>
          <w:rFonts w:cs="Verdana" w:ascii="Verdana" w:hAnsi="Verdana"/>
          <w:lang w:val="es-MX"/>
        </w:rPr>
        <w:t>Segunda Edición</w:t>
      </w:r>
    </w:p>
    <w:p>
      <w:pPr>
        <w:pStyle w:val="Normal"/>
        <w:jc w:val="both"/>
        <w:rPr>
          <w:rFonts w:ascii="Verdana" w:hAnsi="Verdana" w:cs="Verdana"/>
          <w:lang w:val="es-MX"/>
        </w:rPr>
      </w:pPr>
      <w:r>
        <w:rPr>
          <w:rStyle w:val="StrongEmphasis"/>
          <w:rFonts w:cs="Verdana" w:ascii="Verdana" w:hAnsi="Verdana"/>
          <w:i/>
          <w:iCs/>
          <w:lang w:val="es-MX"/>
        </w:rPr>
        <w:t xml:space="preserve">Por Bruce Schneier </w:t>
      </w:r>
    </w:p>
    <w:p>
      <w:pPr>
        <w:pStyle w:val="Heading3"/>
        <w:jc w:val="center"/>
        <w:rPr>
          <w:rFonts w:ascii="Verdana" w:hAnsi="Verdana" w:cs="Verdana"/>
        </w:rPr>
      </w:pPr>
      <w:r>
        <w:rPr>
          <w:rFonts w:cs="Verdana" w:ascii="Verdana" w:hAnsi="Verdana"/>
        </w:rPr>
        <w:t>FOREWORD de Whitfield Diffie</w:t>
      </w:r>
    </w:p>
    <w:p>
      <w:pPr>
        <w:pStyle w:val="TextBody"/>
        <w:rPr/>
      </w:pPr>
      <w:r>
        <w:rPr/>
        <w:t>La literatura de la criptografía tiene una historia curiosa. Secretamente, por supuesto, ha desempeñado siempre un papel central, pero hasta la primera guerra mundial, los progresos importantes aparecieron en la impresión de manera más o menos oportuna y el campo avanzó en mucho, de la misma manera que otras disciplinas especializadas. Tan tarde como 1918, uno de los papeles cryptoanalíticos más influyentes del vigésimo siglo, de la monografía de Guillermo F. Friedman el índice de la coincidencia y de sus usos en criptografía, aparecido como informe de la investigación de los laboratorios privados de Riverbank. Y esto, a pesar de el hecho de que el trabajo había sido hecho como parte del esfuerzo de la guerra. En el mismo año Edward H. Hebern de Oakland, California archivó la primera patente para una máquina del rotor, el dispositivo destinado para ser un apoyo principal de la criptografía militar por casi cincuenta años.</w:t>
      </w:r>
    </w:p>
    <w:p>
      <w:pPr>
        <w:pStyle w:val="TextBody"/>
        <w:rPr/>
      </w:pPr>
      <w:r>
        <w:rPr/>
        <w:br/>
        <w:t>Después de la primera guerra mundial, sin embargo, las cosas comenzaron a cambiar. Las organizaciones del ejército y de la marina de ESTADOS UNIDOS, trabajando enteramente en secreto, comenzaron a hacer avances fundamentales en criptografía. Durante los años 30 y los años '40 algunos papeles básicos aparecieron en la literatura abierta y varios tratados en el tema fueron publicados, pero el últimos eran más lejanos y más lejanos detrás del estado plus ultra. Para el final de la guerra la transición era completa. Con una excepción notable, la literatura pública había muerto. Esa excepción era papel de Claude Shannon " la teoría de comunicación de los sistemas del secreto, " que aparecieron en el diario técnico del sistema de Bell en 1949. Era similar al papel de Friedman 1918, en que creció fuera del trabajo del tiempo de guerra de Shannon. Después de que la segunda guerra mundial terminara era declassified, posiblemente por error.</w:t>
      </w:r>
    </w:p>
    <w:p>
      <w:pPr>
        <w:pStyle w:val="TextBody"/>
        <w:rPr/>
      </w:pPr>
      <w:r>
        <w:rPr/>
        <w:br/>
        <w:t>A partir de 1949 hasta 1967 la literatura criptográfica era estéril. En ese año una diversa clase de contribución apareció: Historia de David Kahn, el Codebreakers. No contuvo ninguna nueva ideas técnica, sino que contuvo una historia notable completa antes de lo que había ido, incluyendo la mención de algunas cosas que el gobierno todavía consideraba secreto. La significación del Codebreakers pone no apenas en su alcance notable, pero también en el hecho de que gozó de buenas ventas e hizo diez de millares de gente, que nunca había dado a materia el pensamiento del momento, enterado de criptografía. Un chorrito de papeles criptográficos nuevos comenzó a ser escrito.</w:t>
      </w:r>
    </w:p>
    <w:p>
      <w:pPr>
        <w:pStyle w:val="TextBody"/>
        <w:rPr/>
      </w:pPr>
      <w:r>
        <w:rPr/>
        <w:br/>
        <w:t>En el tiempo casi igual, el horst Feistel, que había trabajado anterior en los dispositivos del amigo o del enemigo de identificación para la fuerza aérea, llevó su pasión de por vida para la criptografía el laboratorio en las alturas de Yorktown, York nueva de la IBM Watson. Allí, él comienza el desarrollo de cuál debía convertirse en el estándar de cifrado de datos de ESTADOS UNIDOS y por los años 70 tempranos varios informes técnicos sobre este tema de Feistel y de sus colegas habían sido hechos público de IBM.</w:t>
      </w:r>
    </w:p>
    <w:p>
      <w:pPr>
        <w:pStyle w:val="TextBody"/>
        <w:rPr/>
      </w:pPr>
      <w:r>
        <w:rPr/>
        <w:br/>
        <w:t>Ésta era la situación cuando incorporé el campo a finales de 1972. La literatura criptográfica no era abundante, pero qué allí fue incluida algunas pepitas muy brillantes.</w:t>
      </w:r>
    </w:p>
    <w:p>
      <w:pPr>
        <w:pStyle w:val="TextBody"/>
        <w:rPr/>
      </w:pPr>
      <w:r>
        <w:rPr/>
        <w:br/>
        <w:t>La criptología presenta una dificultad no encontrada en disciplinas académicas normales: la necesidad de la interacción apropiada de la criptografía y del criptoanálisis. Esto se presenta fuera del hecho que en ausencia de los requisitos verdaderos de las comunicaciones, él es fácil proponer un sistema que aparezca irrompible. Muchos diseños académicos son tan complejos que el criptoanalista supuesto no sabe dónde comenzar; exponer defectos en estos diseños es lejos más duro que diseñándolos en el primer lugar. El resultado es que el proceso competitivo, que es una motivación fuerte en la investigación académica, no puede arraigarse.</w:t>
      </w:r>
    </w:p>
    <w:p>
      <w:pPr>
        <w:pStyle w:val="TextBody"/>
        <w:rPr/>
      </w:pPr>
      <w:r>
        <w:rPr/>
        <w:br/>
        <w:t>Cuando Martin Hellman y yo propuso la criptografía de la pu'blico-llave en 1975, uno de los aspectos indirectos de nuestra contribución debía introducir un problema que incluso no aparece fácil de solucionar. Ahora un diseñador de aspiración del cryptosystem podría producir algo que sería reconocido como listo -- algo que hizo más que apenas el texto significativo de la vuelta en absurdo. El resultado tiene sido un aumento espectacular en el número de la gente que trabaja en criptografía, el número de las reuniones celebradas, y el número de los libros y de los papeles publicados.</w:t>
      </w:r>
    </w:p>
    <w:p>
      <w:pPr>
        <w:pStyle w:val="TextBody"/>
        <w:rPr/>
      </w:pPr>
      <w:r>
        <w:rPr/>
        <w:br/>
        <w:t>En mi discurso de la aceptación para la concesión de Donald E. Fink -- dada para que el mejor papel expositivo aparezca en un diario de IEEE -- que recibí en común con Hellman en el an o 80, dije a audiencias que en aislamiento " y la autentificación de la escritura, " yo tenían una experiencia que sospeché era raro incluso entre los eruditos prominentes que pueblan la ceremonia de las concesiones de IEEE:</w:t>
      </w:r>
    </w:p>
    <w:p>
      <w:pPr>
        <w:pStyle w:val="TextBody"/>
        <w:rPr/>
      </w:pPr>
      <w:r>
        <w:rPr/>
      </w:r>
    </w:p>
    <w:p>
      <w:pPr>
        <w:pStyle w:val="TextBody"/>
        <w:rPr/>
      </w:pPr>
      <w:r>
        <w:rPr/>
        <w:t>Había escrito el papel que tenía deseé estudiar, pero no podría encontrar, cuando primero hice seriamente interesado en criptografía. Tenía podido ir a la librería de Stanford y tomar un texto moderno de la criptografía, habría aprendido probablemente sobre los años del campo anterior. Pero las únicas cosas disponibles en la caída de 1972 eran algunos papeles clásicos y algunos informes técnicos obscuros.</w:t>
      </w:r>
    </w:p>
    <w:p>
      <w:pPr>
        <w:pStyle w:val="TextBody"/>
        <w:rPr/>
      </w:pPr>
      <w:r>
        <w:rPr/>
        <w:br/>
        <w:t>El investigador contemporáneo no tiene ningún tal problema. El problema ahora está eligiendo donde comenzar entre los millares de papeles y de docenas de libros. ¿El investigador contemporáneo, sí, pero qué sobre el programador contemporáneo o ingeniero quién desea simplemente utilizar la criptografía? ¿Adónde esa persona da vuelta? Hasta este momento, ha sido necesario pasar la caza de las largases horas hacia fuera y entonces estudiando la literatura de la investigación antes de poder diseñar la clase de utilidades criptográficas descritas fácilmente en artículos populares.</w:t>
      </w:r>
    </w:p>
    <w:p>
      <w:pPr>
        <w:pStyle w:val="TextBody"/>
        <w:rPr/>
      </w:pPr>
      <w:r>
        <w:rPr/>
        <w:br/>
        <w:t>Éste es el boquete que la criptografía aplicada de Bruce Schneier ha venido llenar. El comenzar con los objetivos de la seguridad de comunicación y de los ejemplos elementales de programas alcanzaba estos objetivos, Schneier nos da una vista panorámica de las frutas de 20 años de investigación pública. El título lo dice todo; del objetivo mundano del tener una conversación segura el primer tiempo usted llama a alguien a las posibilidades de dinero digital y cryptographically asegura las elecciones, ésta es donde usted la encontrará.</w:t>
      </w:r>
    </w:p>
    <w:p>
      <w:pPr>
        <w:pStyle w:val="TextBody"/>
        <w:rPr/>
      </w:pPr>
      <w:r>
        <w:rPr/>
        <w:br/>
        <w:t>No satisfecho que el libro estaba sobre el mundo verdadero simplemente porque fue toda la manera abajo al código, Schneier ha incluido una cuenta del mundo en el cual se desarrolla y se aplica la criptografía, y discute las entidades que se extendían de la asociación internacional para la investigación cryptologic al NSA.</w:t>
      </w:r>
    </w:p>
    <w:p>
      <w:pPr>
        <w:pStyle w:val="TextBody"/>
        <w:rPr/>
      </w:pPr>
      <w:r>
        <w:rPr/>
        <w:br/>
        <w:t>Cuando el interés público en criptografía era el emerger justo en los últimos años 70 y los años ochenta tempranos, la agencia de la seguridad nacional (NSA), órgano criptográfico oficial de América, lo hizo varias tentativas al quash. El primer una letra de un empleado de largo plazo del NSA actuaba alegado, avowedly, y al parecer en sus el propio. La letra fue enviada al IEEE y advirtió que la publicación del material criptográfico era una violación del tráfico internacional en las regulaciones de los brazos (ITAR). Este punto de vista resultó no uniforme ser apoyado por las regulaciones ellos mismos -- que contuvieron una exención explícita para el material publicado -- pero dio la práctica pública de la criptografía y las porciones 1977 del taller de la teoría de información de publicidad inesperada.</w:t>
      </w:r>
    </w:p>
    <w:p>
      <w:pPr>
        <w:pStyle w:val="TextBody"/>
        <w:rPr/>
      </w:pPr>
      <w:r>
        <w:rPr/>
        <w:br/>
        <w:t>Una tentativa más seria ocurrió en el an o 80, cuando el NSA financió a consejo americano sobre la educación para examinar la edición con objeto de persuadir a congreso darle el control legal de publicaciones en el campo de la criptografía. Los resultados bajaron cortocircuito lejano de las ambiciones del NSA y dieron lugar a un programa de la revisión voluntaria de papeles criptográficos; solicitaron los investigadores pedir la opinión del NSA encendido si el acceso de resultados afectaría al contrario el interés nacional antes de la publicación.</w:t>
      </w:r>
    </w:p>
    <w:p>
      <w:pPr>
        <w:pStyle w:val="TextBody"/>
        <w:rPr/>
      </w:pPr>
      <w:r>
        <w:rPr/>
        <w:br/>
        <w:t>Mientras que progresaron los años ochenta, la presión se centró más en la práctica que el estudio de la criptografía. Los leyes existentes dieron a NSA la energía, con el departamento del estado, de regular la exportación del equipo criptográfico. Mientras que el negocio se convirtió en más y más internacional y la fracción americana del mercado mundial declinado, la presión de tener un solo producto en mercados domésticos y costa afuera aumentó. Tales solos productos estaban conforme a control de la exportación y el NSA adquirió así influencia substancial no solamente sobre qué fue exportada, pero sobre qué fue vendido en los Estados Unidos.</w:t>
      </w:r>
    </w:p>
    <w:p>
      <w:pPr>
        <w:pStyle w:val="TextBody"/>
        <w:rPr/>
      </w:pPr>
      <w:r>
        <w:rPr/>
        <w:br/>
        <w:t>Mientras que se escribe esto, un nuevo desafío enfrenta la práctica pública de la criptografía. El gobierno propone substituir el estándar de cifrado de datos extensamente publicado y disponible, con un algoritmo secreto puesto en ejecucio'n en virutas tratar de forzar-resistentes. Estas virutas incorporarán un mecanismo codificado de la supervisión del gobierno. Los aspectos negativos de esta gama de la oferta del impacto potencialmente desastroso en aislamiento personal al alto coste de tener que agregar el hardware a los productos que habían cifrado previamente en software. Ha atraído el comentario negativo extenso, especialmente de los criptógrafos independientes. Alguna gente, sin embargo, ve más futuro en la programación que politicking y ha redoblado sus esfuerzos de proveer del mundo la criptografía fuerte que es accesible al escrutinio público.</w:t>
      </w:r>
    </w:p>
    <w:p>
      <w:pPr>
        <w:pStyle w:val="TextBody"/>
        <w:rPr/>
      </w:pPr>
      <w:r>
        <w:rPr/>
        <w:br/>
        <w:t>Una parte posteriora aguda del paso de la noción que exporta ley del control podría reemplazar la primera enmienda se parecía haber sido tomada en el an o 80 en que el aviso federal del registro de una revisión a ITAR incluyó la declaración: "... se ha agregado la disposición de hacerle el claro que la regulación de la exportación de datos técnicos no pretende interferir con las primeras derechas de la enmienda de individuos. " Pero esa tensión entre la primera enmienda y los leyes del control de la exportación no ha salido, debe ser evidente de declaraciones en una conferencia reciente llevada a cabo por seguridad de datos de RSA. El representante del NSA de la oficina de control de la exportación expresó la opinión que la gente que publicó programas criptográficos estaba " en un área gris " con respecto a la ley. Si eso está así pues, es un área gris en la cual este libro se puede esperar para verter una cierta luz.</w:t>
      </w:r>
    </w:p>
    <w:p>
      <w:pPr>
        <w:pStyle w:val="Normal"/>
        <w:jc w:val="both"/>
        <w:rPr>
          <w:rFonts w:ascii="Verdana" w:hAnsi="Verdana" w:cs="Verdana"/>
          <w:lang w:val="es-MX"/>
        </w:rPr>
      </w:pPr>
      <w:r>
        <w:rPr>
          <w:rFonts w:cs="Verdana" w:ascii="Verdana" w:hAnsi="Verdana"/>
          <w:lang w:val="es-MX"/>
        </w:rPr>
        <w:br/>
        <w:t>La cambio en la estrategia del NSA, de procurar a la investigación criptográfica del control a apretar su apretón sobre el desarrollo y el despliegue de productos criptográficos, es probablemente debido a su realización que todos los grandes papeles criptográficos en el mundo no protegen un solo pedacito del tráfico. Sentándose en el estante, este volumen puede poder hace no mejor que los libros y los papeles que lo precedieron, pero sentándose al lado de un sitio de trabajo, en donde un programador está escribiendo código criptográfico, apenas puede.</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rPr>
      </w:pPr>
      <w:r>
        <w:rPr>
          <w:rFonts w:cs="Verdana" w:ascii="Verdana" w:hAnsi="Verdana"/>
        </w:rPr>
        <w:t>Whitfield Diffie</w:t>
      </w:r>
    </w:p>
    <w:p>
      <w:pPr>
        <w:pStyle w:val="Normal"/>
        <w:jc w:val="both"/>
        <w:rPr>
          <w:rFonts w:ascii="Verdana" w:hAnsi="Verdana" w:cs="Verdana"/>
        </w:rPr>
      </w:pPr>
      <w:r>
        <w:rPr>
          <w:rFonts w:cs="Verdana" w:ascii="Verdana" w:hAnsi="Verdana"/>
        </w:rPr>
        <w:t>Mountain View, 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26"/>
      <w:szCs w:val="26"/>
    </w:rPr>
  </w:style>
  <w:style w:type="paragraph" w:styleId="Heading3">
    <w:name w:val="Heading 3"/>
    <w:basedOn w:val="Normal"/>
    <w:next w:val="TextBody"/>
    <w:qFormat/>
    <w:pPr>
      <w:numPr>
        <w:ilvl w:val="2"/>
        <w:numId w:val="1"/>
      </w:numPr>
      <w:spacing w:before="280" w:after="280"/>
      <w:outlineLvl w:val="2"/>
    </w:pPr>
    <w:rPr>
      <w:b/>
      <w:bCs/>
      <w:color w:val="000000"/>
      <w:sz w:val="25"/>
      <w:szCs w:val="25"/>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7:06:00Z</dcterms:created>
  <dc:creator>Oswaldo Herrera</dc:creator>
  <dc:description/>
  <dc:language>en-US</dc:language>
  <cp:lastModifiedBy>Oswaldo Herrera</cp:lastModifiedBy>
  <dcterms:modified xsi:type="dcterms:W3CDTF">2002-08-20T17:27:00Z</dcterms:modified>
  <cp:revision>2</cp:revision>
  <dc:subject/>
  <dc:title>Criptografía Aplicada (Applied Cryptography)</dc:title>
</cp:coreProperties>
</file>